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7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6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tabs>
          <w:tab w:val="clear" w:pos="708"/>
          <w:tab w:val="left" w:pos="76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76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хнинского муниципального района</w:t>
      </w:r>
    </w:p>
    <w:p>
      <w:pPr>
        <w:pStyle w:val="ConsPlusNormal"/>
        <w:tabs>
          <w:tab w:val="clear" w:pos="708"/>
          <w:tab w:val="left" w:pos="768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 №__________</w:t>
      </w:r>
    </w:p>
    <w:p>
      <w:pPr>
        <w:pStyle w:val="ConsPlusNormal"/>
        <w:tabs>
          <w:tab w:val="clear" w:pos="708"/>
          <w:tab w:val="left" w:pos="7685" w:leader="none"/>
        </w:tabs>
        <w:ind w:left="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 муниципального образования </w:t>
      </w:r>
    </w:p>
    <w:p>
      <w:pPr>
        <w:pStyle w:val="ConsPlusNormal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Балахна» на 2017 год»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- координатор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лахнинского  муниципального района </w:t>
            </w:r>
          </w:p>
        </w:tc>
      </w:tr>
      <w:tr>
        <w:trPr>
          <w:trHeight w:val="10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обеспечению жизнедеятельности администрации Балахнинского муниципального района;  МКУ «Департамент ЖКХ и КС» «БМР» </w:t>
            </w:r>
          </w:p>
        </w:tc>
      </w:tr>
      <w:tr>
        <w:trPr>
          <w:trHeight w:val="5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города Балахны</w:t>
            </w:r>
          </w:p>
        </w:tc>
      </w:tr>
      <w:tr>
        <w:trPr>
          <w:trHeight w:val="6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благоустройства муниципальных территорий общего пользования города Балахны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ятие Правил благоустройства территорий города Балахны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</w:tc>
      </w:tr>
      <w:tr>
        <w:trPr>
          <w:trHeight w:val="3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.</w:t>
            </w:r>
          </w:p>
        </w:tc>
      </w:tr>
      <w:tr>
        <w:trPr>
          <w:trHeight w:val="26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направляемых на реализацию муниципальной программы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2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 тыс. рублей за счет средств бюджета города Балахны и внебюджетных источников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03,0 тыс. рублей за счет средств областного бюджет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719,2 тыс. рублей за счет средств федерального бюджета.   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 к моменту реализации программы.</w:t>
            </w:r>
          </w:p>
        </w:tc>
      </w:tr>
      <w:tr>
        <w:trPr>
          <w:trHeight w:val="137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муниципальных территорий общего пользования города Балахны - 1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ждение правил благоустройства территории города Балахны (с учетом общественных обсуждений) - 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АЯ ЧАСТЬ ПРОГРАММЫ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рограммы, описание основ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 в указанной сфере и прогноз ее развития.</w:t>
      </w:r>
    </w:p>
    <w:p>
      <w:pPr>
        <w:pStyle w:val="Style19"/>
        <w:spacing w:before="240" w:after="280"/>
        <w:jc w:val="both"/>
        <w:rPr/>
      </w:pPr>
      <w:r>
        <w:rPr/>
        <w:t xml:space="preserve">        </w:t>
      </w:r>
      <w:r>
        <w:rPr/>
        <w:t>Муниципальное образование «город Балахна» занимает территорию площадью 958,4 км</w:t>
      </w:r>
      <w:r>
        <w:rPr>
          <w:vertAlign w:val="superscript"/>
        </w:rPr>
        <w:t>2</w:t>
      </w:r>
      <w:r>
        <w:rPr/>
        <w:t xml:space="preserve"> и простирается с юга на север, вдоль р.Волги на 12 км. С других сторон город Балахна окружают лесные массивы 1 категории и обширные заболоченные низины. Состоит из двух жилых районов, тяготеющих к крупным промышленным предприятиям - это микрорайон Балахна и микрорайон Правдинск.</w:t>
      </w:r>
    </w:p>
    <w:p>
      <w:pPr>
        <w:pStyle w:val="Style19"/>
        <w:spacing w:before="240" w:after="280"/>
        <w:jc w:val="both"/>
        <w:rPr/>
      </w:pPr>
      <w:r>
        <w:rPr/>
        <w:t xml:space="preserve">         </w:t>
      </w:r>
      <w:r>
        <w:rPr/>
        <w:t xml:space="preserve">Городская территория представлена массивами жилой застройки (многоэтажная и индивидуальная), промышленными и коммунально-складскими территориями, лесами, садоводческими участками, заболоченными территориями. Численность жителей  на 01.01.2016  составляет 49 627 человек, 58% составляет трудоспособное население. </w:t>
      </w:r>
    </w:p>
    <w:p>
      <w:pPr>
        <w:pStyle w:val="Style19"/>
        <w:spacing w:before="240" w:after="280"/>
        <w:ind w:firstLine="708"/>
        <w:jc w:val="both"/>
        <w:rPr/>
      </w:pPr>
      <w:r>
        <w:rPr/>
        <w:t xml:space="preserve">Анализ обеспеченности общественных пространств,  наиболее посещаемых жителями, показал, что уровень их комфортности не отвечает современным требованиям. Изменение требований жителей к комфортности городского образа жизни и острота проблем, накопившихся в сфере благоустройства общественных территорий, предполагают выведение этих вопросов в разряд первостепенных. Право граждан на благоприятную окружающую среду закреплено в основном законе государства - Конституции Российской Федерации, в связи с чем,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и населения. </w:t>
      </w:r>
    </w:p>
    <w:p>
      <w:pPr>
        <w:pStyle w:val="Style19"/>
        <w:spacing w:before="240" w:after="280"/>
        <w:ind w:firstLine="708"/>
        <w:jc w:val="both"/>
        <w:rPr/>
      </w:pPr>
      <w:r>
        <w:rPr/>
        <w:t>В вопросах благоустройства города Балахны имеется ряд проблем: низкий уровень общего благоустройства дворовых территории,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в городе Балахне имеются территории общего пользования (проезды, центральные улицы, площади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widowControl w:val="false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й общего пользования, в том числе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городских троту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городских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виды работ.</w:t>
      </w:r>
    </w:p>
    <w:p>
      <w:pPr>
        <w:pStyle w:val="Style19"/>
        <w:spacing w:before="240" w:after="280"/>
        <w:ind w:firstLine="539"/>
        <w:jc w:val="both"/>
        <w:rPr/>
      </w:pPr>
      <w:r>
        <w:rPr/>
        <w:t>С целью существенного изменения ситуации в городе Балахне, в рамках реализации муниципальной программы планируется проведение мероприятий по благоустройству муниципальной территории общего пользования с комплексным подходом к благоустройству, что, в конечном итоге, будет способствовать обеспечению устойчивого социально-экономического развития города Балахны, повышению туристической привлекательности, привлечению дополнительных инвестиций.</w:t>
      </w:r>
    </w:p>
    <w:p>
      <w:pPr>
        <w:pStyle w:val="Normal"/>
        <w:autoSpaceDE w:val="false"/>
        <w:spacing w:lineRule="atLeast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ованные действия Правительства Нижегородской области, администрации Балахнинского муниципального района при реализации  программы в рамках Федерального приоритетного  проекта «Формирование комфортной городской среды» позволят комплексно подходить к решению вопроса благоустройства территории и, тем самым, обеспечить комфортные условия для проживания Балахнинцев, в том числе маломобильных групп населения.  </w:t>
      </w:r>
    </w:p>
    <w:p>
      <w:pPr>
        <w:pStyle w:val="Normal"/>
        <w:autoSpaceDE w:val="false"/>
        <w:spacing w:lineRule="atLeast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программы.</w:t>
      </w:r>
    </w:p>
    <w:p>
      <w:pPr>
        <w:pStyle w:val="ConsPlusNormal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ой целью программы является формирование комфортной городской среды и обустройство мест отдыха населения на территории города Балахны. 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 программы предусматривается решение следующих задач:</w:t>
      </w:r>
    </w:p>
    <w:p>
      <w:pPr>
        <w:pStyle w:val="Normal"/>
        <w:autoSpaceDE w:val="false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вышение уровня благоустройства территорий  муниципального образования «город Балахна», </w:t>
      </w:r>
    </w:p>
    <w:p>
      <w:pPr>
        <w:pStyle w:val="ConsPlusNormal"/>
        <w:widowControl w:val="false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вышение уровня вовлечения граждан, организаций в реализацию мероприятий по благоустройству территории общественного пользования в рамках проведения опроса по формированию адресного перечня предполагаемых к благоустройству территорий, общественного обсуждения программы, контроля выполнения хода работ. </w:t>
      </w:r>
    </w:p>
    <w:p>
      <w:pPr>
        <w:pStyle w:val="ConsPlusNormal"/>
        <w:widowControl w:val="false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ние и обеспечение доступности безбарьерной  городской среды для маломобильных групп населения  в зоне общественных пространств;  </w:t>
      </w:r>
    </w:p>
    <w:p>
      <w:pPr>
        <w:pStyle w:val="ConsPlusNormal"/>
        <w:widowControl w:val="false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ние развитой сети озелененных территорий в сочетании с  местами отдыха. </w:t>
      </w:r>
    </w:p>
    <w:p>
      <w:pPr>
        <w:pStyle w:val="Normal"/>
        <w:tabs>
          <w:tab w:val="clear" w:pos="708"/>
          <w:tab w:val="left" w:pos="6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 Этапы и сроки реализации программы.</w:t>
      </w:r>
    </w:p>
    <w:p>
      <w:pPr>
        <w:pStyle w:val="ConsPlusNormal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 программы по формированию комфортной городской среды в границах муниципального образования «город Балахна» осуществляется в один этап в 2017 году.</w:t>
      </w:r>
    </w:p>
    <w:p>
      <w:pPr>
        <w:pStyle w:val="ConsPlusNormal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5" w:leader="none"/>
        </w:tabs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еречень основных мероприятий программы.</w:t>
      </w:r>
    </w:p>
    <w:p>
      <w:pPr>
        <w:pStyle w:val="ConsPlusNormal"/>
        <w:widowControl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1. Перечень основных мероприятий программы.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427"/>
        <w:gridCol w:w="1892"/>
        <w:gridCol w:w="1222"/>
        <w:gridCol w:w="2148"/>
        <w:gridCol w:w="1881"/>
        <w:gridCol w:w="1089"/>
      </w:tblGrid>
      <w:tr>
        <w:trPr>
          <w:trHeight w:val="1311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</w:t>
            </w:r>
          </w:p>
          <w:p>
            <w:pPr>
              <w:pStyle w:val="ConsPlusNormal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атегория расходов (капвложения, НИОКР и прочие расходы)</w:t>
            </w:r>
          </w:p>
          <w:p>
            <w:pPr>
              <w:pStyle w:val="ConsPlusNormal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оки выполнения</w:t>
            </w:r>
          </w:p>
          <w:p>
            <w:pPr>
              <w:pStyle w:val="ConsPlusNormal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полнители мероприятий</w:t>
            </w:r>
          </w:p>
          <w:p>
            <w:pPr>
              <w:pStyle w:val="ConsPlusNormal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финансирования (по годам) за счет средств бюджетов </w:t>
            </w:r>
          </w:p>
        </w:tc>
      </w:tr>
      <w:tr>
        <w:trPr>
          <w:trHeight w:val="31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 w:before="0" w:after="0"/>
              <w:ind w:firstLine="54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rHeight w:val="1126" w:hRule="atLeast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благоустройства территорий города Балахны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здание комфортной среды прожив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19,2 федеральный бюджет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 721,2 </w:t>
            </w:r>
          </w:p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</w:t>
            </w:r>
          </w:p>
        </w:tc>
      </w:tr>
      <w:tr>
        <w:trPr>
          <w:trHeight w:val="870" w:hRule="atLeast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«Формирование современной городской среды муниципального образования «город Балахна» на 2017 год»</w:t>
            </w:r>
          </w:p>
          <w:p>
            <w:pPr>
              <w:pStyle w:val="ConsPlusNormal"/>
              <w:widowControl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3,0 областной бюджет 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1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 муниципальной территории общего пользования  муниципального образования «город Балахна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обеспечению жизнедеятельности администрации Балахнинского муниципального района; МКУ  «Департаметн ЖКХ и КС» «БМР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,0 бюджет муниципального образования «город Балахна», внебюджетные источники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 w:before="0" w:after="0"/>
              <w:ind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Индикаторы достижения цели и непосредственные результаты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Таблица 2. Целевые показатели (индикаторы), характеризующие благоустройство обществен</w:t>
      </w:r>
      <w:r>
        <w:rPr/>
        <w:t>ных территорий города Балахны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247"/>
        <w:gridCol w:w="2948"/>
        <w:gridCol w:w="19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д, предшествующий реализации програ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д форм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Правила благоустройства территории города Балахны утверждены решением городской Думы города Балахны от 14.04.2011 №174. В связи с изменениями законодательства, требований по содержанию территорий,  указанные Правила постоянно корректируются.</w:t>
      </w:r>
    </w:p>
    <w:p>
      <w:pPr>
        <w:pStyle w:val="Normal"/>
        <w:autoSpaceDE w:val="false"/>
        <w:spacing w:lineRule="atLeast" w:line="240"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индикаторов программы  определен исходя из принципа необходимости и достаточности информации для характеристики достижения цели и решения задач программы.</w:t>
      </w:r>
    </w:p>
    <w:p>
      <w:pPr>
        <w:sectPr>
          <w:type w:val="nextPage"/>
          <w:pgSz w:w="11906" w:h="16838"/>
          <w:pgMar w:left="1134" w:right="851" w:gutter="0" w:header="0" w:top="82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цели и непосредственных результатов реализации программы  необходимо организовать работу по выполнению следующих мероприятий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 1 апреля 2017 года: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ключить соглашение с правительством Нижегородской области;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твердить и опубликовать порядок и сроки представления, рассмотрения и оценки предложений граждан, организаций о выборе муниципальной территории общественного пользования, подлежащего благоустройству в 2017 году; 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ать и опубликовать для общественного обсуждения проект муниципальной программы на 2017 год (общественное обсуждение не менее 30 дней).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рядок общественного обсуждения муниципальной программы на 2017 год;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оздать общественные комиссии для оценки обсуждений проектов и предложений по благоустройству;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До 25 мая 2017 года утвердить муниципальную программу по благоустройству на 2017 год;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До 1 июня 2017 года принять решение о выборе места общественного пользования,    подлежащего благоустройству в 2017 году;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До  1 июля 2017 года утвердить дизайн-проект благоустройства наиболее посещаемого места общественного пользования с учетом общественного обсуждения; 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  1 ноября 2017 года утвердить (скорректировать) правила  благоустройства муниципального образования «город Балахна»;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До 31 декабря 2017 года  завершить мероприятия по благоустройству муниципальной территории общего пользования. </w:t>
      </w:r>
    </w:p>
    <w:p>
      <w:pPr>
        <w:pStyle w:val="Normal"/>
        <w:autoSpaceDE w:val="false"/>
        <w:spacing w:lineRule="atLeast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Меры правового регулирования.</w:t>
      </w:r>
    </w:p>
    <w:p>
      <w:pPr>
        <w:pStyle w:val="Normal"/>
        <w:autoSpaceDE w:val="false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3. Сведения об основных мерах правового регулирования.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2"/>
        <w:gridCol w:w="2693"/>
        <w:gridCol w:w="2509"/>
        <w:gridCol w:w="1672"/>
      </w:tblGrid>
      <w:tr>
        <w:trPr>
          <w:trHeight w:val="71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правового акта (суть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>
          <w:trHeight w:val="24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: Благоустройство места общего пользования муниципального образования «город Балахна» </w:t>
            </w:r>
          </w:p>
        </w:tc>
      </w:tr>
      <w:tr>
        <w:trPr>
          <w:trHeight w:val="50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Балахнинского муниципального района №80 от 06.03.2017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муниципального образования «город Балахна» на 2017 год» наиболее посещаемой муниципальной территории общего пользования, подлежащей обязательному благоустройству в 2017 году.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обеспечению жизнедеятельности района администрации Балахнинского муниципальн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7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Балахнинского муниципального района от 28.03.2017 №13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оведения общественного обсуждения проекта муниципальной программы «Формирование современной городской среды муниципального образования «город Балахна» на 2017 год» и Порядка организации деятельности общественной комисс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обеспечению жизнедеятельности района администрации Балахнинского муниципальн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7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алах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проектно-сметной документации по благоустройств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более посещаемого места общественного 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Балахны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«ЖКХ и КС» «БМ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7 года</w:t>
            </w:r>
          </w:p>
        </w:tc>
      </w:tr>
      <w:tr>
        <w:trPr>
          <w:trHeight w:val="6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алахнин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дизайн-проекта благоустройства наиболее посещаемого места общественного пользования с учетом общественного обсужд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«ЖКХ и КС» «БМ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7 года</w:t>
            </w:r>
          </w:p>
        </w:tc>
      </w:tr>
      <w:tr>
        <w:trPr>
          <w:trHeight w:val="6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ородской Думы города Балах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(о внесении изменений) правил  благоустройства муниципального образования «город Балахна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«ЖКХ и КС» «БМР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 года</w:t>
            </w:r>
          </w:p>
        </w:tc>
      </w:tr>
    </w:tbl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 Софинансирование мероприятий программы.</w:t>
      </w:r>
    </w:p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рядок предоставления, распределения и расходования субсидий за счет средств областного бюджета и средств, поступивших из федерального бюджета в областной бюджет, бюджетам муниципальных районов и городских округов Нижегородской области на поддержку государственных программ субъектом Российской Федерации и муниципальных программ формирования современной городской среды в 2017 году утвержден постановлением Правительства Нижегородской области от 30.04.2014 №305 «Об утверждении государственной программы «Обеспечение населения Нижегородской области качественными услугами в сфере жилищно-коммунального хозяйства».</w:t>
      </w:r>
    </w:p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 Обоснование объема финансовых ресурсов,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обходимых для реализации программы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программы в 2017 году требуется финансирование в объеме 12 721,2 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4  Прогнозная оценка расходов на реализацию муниципальной программы за  счет всех источников финансирования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06"/>
        <w:gridCol w:w="1145"/>
      </w:tblGrid>
      <w:tr>
        <w:trPr>
          <w:trHeight w:val="124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2017 год</w:t>
            </w:r>
          </w:p>
        </w:tc>
      </w:tr>
      <w:tr>
        <w:trPr>
          <w:trHeight w:val="31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Балахна» на 2017 год»  </w:t>
            </w:r>
          </w:p>
          <w:p>
            <w:pPr>
              <w:pStyle w:val="Normal"/>
              <w:autoSpaceDE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(1) + (2) + (3) + (4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721,2</w:t>
            </w:r>
          </w:p>
        </w:tc>
      </w:tr>
      <w:tr>
        <w:trPr>
          <w:trHeight w:val="42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) Расходы бюджета муниципального образования  «город Балахна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,0</w:t>
            </w:r>
          </w:p>
        </w:tc>
      </w:tr>
      <w:tr>
        <w:trPr>
          <w:trHeight w:val="27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2) расходы областного бюджет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3,0</w:t>
            </w:r>
          </w:p>
        </w:tc>
      </w:tr>
      <w:tr>
        <w:trPr>
          <w:trHeight w:val="281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3) федеральный бюдже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719,2</w:t>
            </w:r>
          </w:p>
        </w:tc>
      </w:tr>
      <w:tr>
        <w:trPr>
          <w:trHeight w:val="55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4) юридические лица и индивидуальные предпринимател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5. Ресурсное обеспечение реализации муниципальной программы за счет средств бюджета муниципального образования  «город Балахна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>
          <w:trHeight w:val="9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-координатор, соисполн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(тыс. руб.), 2017 год</w:t>
            </w:r>
          </w:p>
        </w:tc>
      </w:tr>
      <w:tr>
        <w:trPr>
          <w:trHeight w:val="2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«Формирование современной городской среды муниципального образования  «город Балахна» на 2017 год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Балахнинского 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обеспечению жизнедеятельности администрации Балахнинского муниципального района;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У «Департамент ЖКХ и КС «БМ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,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Анализ рисков реализац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и, связанные с изменением бюджетного законод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е риски: финансирование муниципальной программы не в полном объеме в связи с неисполнением доходной части бюджета области и муниципаль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х случаях программа подлежит корректир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8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59:00Z</dcterms:created>
  <dc:creator>l.harcheva</dc:creator>
  <dc:description/>
  <cp:keywords/>
  <dc:language>en-US</dc:language>
  <cp:lastModifiedBy>EIgnasheva</cp:lastModifiedBy>
  <cp:lastPrinted>2017-03-13T14:54:00Z</cp:lastPrinted>
  <dcterms:modified xsi:type="dcterms:W3CDTF">2017-03-30T05:13:00Z</dcterms:modified>
  <cp:revision>48</cp:revision>
  <dc:subject/>
  <dc:title>ПРИЛОЖЕНИЕ</dc:title>
</cp:coreProperties>
</file>